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NAME:</w:t>
        <w:tab/>
        <w:tab/>
        <w:tab/>
        <w:tab/>
        <w:tab/>
        <w:tab/>
        <w:tab/>
        <w:tab/>
        <w:tab/>
        <w:t>DATE:</w:t>
      </w:r>
    </w:p>
    <w:p>
      <w:pPr>
        <w:pStyle w:val="Heading"/>
        <w:jc w:val="left"/>
        <w:rPr/>
      </w:pPr>
      <w:r>
        <w:rPr/>
      </w:r>
    </w:p>
    <w:p>
      <w:pPr>
        <w:pStyle w:val="Subtitle"/>
        <w:rPr/>
      </w:pPr>
      <w:r>
        <w:rPr/>
        <w:t>Staff Development Pre-Assessment 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It’s about…powerful staff development. </w:t>
        <w:br/>
      </w:r>
      <w:r>
        <w:rPr/>
        <w:t xml:space="preserve">The most powerful forms of staff development occur in ongoing collegial teams that are </w:t>
      </w:r>
      <w:r>
        <w:rPr>
          <w:u w:val="single"/>
        </w:rPr>
        <w:t>united in their commitment</w:t>
      </w:r>
      <w:r>
        <w:rPr/>
        <w:t xml:space="preserve"> to student learning, that </w:t>
      </w:r>
      <w:r>
        <w:rPr>
          <w:u w:val="single"/>
        </w:rPr>
        <w:t>meet on a regular basis</w:t>
      </w:r>
      <w:r>
        <w:rPr/>
        <w:t xml:space="preserve"> for the purposes of learning, </w:t>
      </w:r>
      <w:r>
        <w:rPr>
          <w:u w:val="single"/>
        </w:rPr>
        <w:t>joint lesson planning</w:t>
      </w:r>
      <w:r>
        <w:rPr/>
        <w:t xml:space="preserve">, and </w:t>
      </w:r>
      <w:r>
        <w:rPr>
          <w:u w:val="single"/>
        </w:rPr>
        <w:t>problem solving</w:t>
      </w:r>
      <w:r>
        <w:rPr/>
        <w:t xml:space="preserve">.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t’s about…being a professional learning community.  </w:t>
        <w:br/>
      </w:r>
      <w:r>
        <w:rPr/>
        <w:t xml:space="preserve">Members of learning communities take collective responsibility for each other and the learning of all teachers represented by team members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“</w:t>
      </w:r>
      <w:r>
        <w:rPr/>
        <w:t>It’s not about everybody being nice to one another, but about having honest conversations where disagreements and diversity are embraced; there is respect for others’ knowledge and experience. We build trust between people. We have dialogues without the responses becoming personal attacks or the usual debates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t’s about…becoming a better practitioner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t’s about…educators talking with one another about pract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t’s about…educators sharing their knowled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t’s about…educators rooting for each educator’s succe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t’s about time for this type of professional developmen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rPr/>
      </w:pPr>
      <w:r>
        <w:rPr/>
        <w:t>Current Scheduling Practice Survey</w:t>
      </w:r>
    </w:p>
    <w:p>
      <w:pPr>
        <w:pStyle w:val="Normal"/>
        <w:ind w:left="1440" w:hanging="14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40" w:hanging="1440"/>
        <w:rPr/>
      </w:pPr>
      <w:r>
        <w:rPr>
          <w:b/>
          <w:bCs/>
          <w:u w:val="single"/>
        </w:rPr>
        <w:t>Directions</w:t>
      </w:r>
      <w:r>
        <w:rPr/>
        <w:t xml:space="preserve">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te the following </w:t>
      </w:r>
      <w:r>
        <w:rPr>
          <w:i/>
        </w:rPr>
        <w:t>Problems with Current Elementary School Schedules</w:t>
      </w:r>
      <w:r>
        <w:rPr/>
        <w:t xml:space="preserve"> in order of severity; 1 equating to the most severe problem with our schedule to 6 equating to the least severe problem with our current schedule.  (You may refer to pages 2 – 5 of </w:t>
      </w:r>
      <w:r>
        <w:rPr>
          <w:u w:val="single"/>
        </w:rPr>
        <w:t>Elementary School Scheduling: Enhancing Instruction for Student Achievement</w:t>
      </w:r>
      <w:r>
        <w:rPr/>
        <w:t xml:space="preserve"> for a complete description of these problem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38455</wp:posOffset>
            </wp:positionV>
            <wp:extent cx="3242310" cy="4000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t>_____</w:t>
        <w:tab/>
        <w:t xml:space="preserve">Inconsistent allocation of time to subjects both within and across grade levels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Fragmentation of instructional time</w:t>
        <w:b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_____</w:t>
        <w:tab/>
        <w:t xml:space="preserve">Difficulty of providing institutionalized time for intervention, remediation, enrichment </w:t>
        <w:br/>
        <w:t>and special service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Lack of common planning time for teachers during the school day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Mismatch between needs and resource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  <w:tab/>
        <w:t>Mismatch between teaching skills and teaching assignments.</w:t>
        <w:br/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  <w:r>
        <w:br w:type="page"/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sz w:val="40"/>
        </w:rPr>
        <w:t>Scheduling Time Survey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“…</w:t>
      </w:r>
      <w:r>
        <w:rPr>
          <w:rFonts w:cs="Bradley Hand ITC" w:ascii="Bradley Hand ITC" w:hAnsi="Bradley Hand ITC"/>
          <w:sz w:val="32"/>
          <w:szCs w:val="32"/>
        </w:rPr>
        <w:t xml:space="preserve">the amount of school time allocated to certain subjects is strongly related to student achievement in that area (Marzano, Pickering, &amp; Pollack, 2001)” 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>
          <w:bCs/>
        </w:rPr>
        <w:t xml:space="preserve">1.  What time does the school day begin?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 What time does school day en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 How many total minutes are there in a school day?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4.  What is the first activity that should be placed on the schedule? (Activity = Academic, specials, lunch, recess, etc.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 In your grade, how much time (in minutes) should allotted for the following </w:t>
        <w:br/>
        <w:t xml:space="preserve">        subjects: (Specialist – only answer the Encore question!) (Circle day or 6-day cycle.)</w:t>
        <w:br/>
        <w:br/>
        <w:tab/>
        <w:tab/>
        <w:t>Language Arts (Reading &amp; Writing): __________________/ day, 6-day cycle</w:t>
        <w:br/>
        <w:br/>
        <w:tab/>
        <w:tab/>
        <w:t>Mathematics:</w:t>
        <w:tab/>
        <w:tab/>
        <w:tab/>
        <w:tab/>
        <w:t xml:space="preserve">__________________/ day, 6-day cycle </w:t>
        <w:b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Science:</w:t>
        <w:tab/>
        <w:tab/>
        <w:tab/>
        <w:tab/>
        <w:t>__________________/ day, 6-day cyc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Social Studies:</w:t>
        <w:tab/>
        <w:tab/>
        <w:tab/>
        <w:tab/>
        <w:t>__________________/ day, 6-day cyc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Encore (Specials):</w:t>
        <w:tab/>
        <w:tab/>
        <w:tab/>
        <w:softHyphen/>
        <w:t>__________________/ day, 6-day cyc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Enrichment/Remediation:</w:t>
        <w:tab/>
        <w:tab/>
        <w:t>__________________/ day, 6-day cyc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Lunch:</w:t>
        <w:tab/>
        <w:tab/>
        <w:tab/>
        <w:tab/>
        <w:tab/>
        <w:t>__________________/ day, 6-day cyc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Recess:</w:t>
        <w:tab/>
        <w:tab/>
        <w:tab/>
        <w:tab/>
        <w:t>__________________/ day, 6-day cyc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Other: ______________</w:t>
        <w:tab/>
        <w:tab/>
        <w:t>__________________/ day, 6-day cycl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jc w:val="center"/>
        <w:rPr>
          <w:rFonts w:ascii="Bradley Hand ITC" w:hAnsi="Bradley Hand ITC" w:cs="Bradley Hand ITC"/>
          <w:b w:val="false"/>
          <w:b w:val="false"/>
          <w:bCs w:val="false"/>
          <w:sz w:val="40"/>
        </w:rPr>
      </w:pPr>
      <w:r>
        <w:rPr>
          <w:rFonts w:cs="Bradley Hand ITC" w:ascii="Bradley Hand ITC" w:hAnsi="Bradley Hand ITC"/>
          <w:b w:val="false"/>
          <w:bCs w:val="false"/>
          <w:sz w:val="40"/>
        </w:rPr>
        <w:t>Learning Style Survey</w:t>
      </w:r>
    </w:p>
    <w:p>
      <w:pPr>
        <w:pStyle w:val="TextBody"/>
        <w:jc w:val="center"/>
        <w:rPr>
          <w:rFonts w:ascii="Bradley Hand ITC" w:hAnsi="Bradley Hand ITC" w:cs="Bradley Hand ITC"/>
          <w:b w:val="false"/>
          <w:b w:val="false"/>
          <w:bCs w:val="false"/>
          <w:sz w:val="40"/>
        </w:rPr>
      </w:pPr>
      <w:r>
        <w:rPr>
          <w:rFonts w:cs="Bradley Hand ITC" w:ascii="Bradley Hand ITC" w:hAnsi="Bradley Hand ITC"/>
          <w:b w:val="false"/>
          <w:bCs w:val="false"/>
          <w:sz w:val="40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1.  I study best when it is quiet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 I am able to ignore the noise of other people talking while I am working. </w:t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 I like to work at a table or desk.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.  I like to work on the floor. 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 I work hard for myself. </w:t>
        <w:tab/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 I work hard for my parent/teacher/spouse/family. </w:t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 I will work on an assignment until it is completed no matter what.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 Sometimes I get frustrated with my work and do not finish it. </w:t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br/>
        <w:t xml:space="preserve">9.  When my teachers/professors give an assignment, I like to have exact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eps on how to complete it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  When my teachers/professors give an assignments I like to create my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wn steps on how to complete it.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.  I like to work by myself. </w:t>
        <w:tab/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2.  I like to work in pairs or groups. </w:t>
        <w:tab/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3.  I like to have an unlimited amount of time to work on an assignment. 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4.  I like to have a certain amount of time to work on an assignment. </w:t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.  I like to learn by moving and doing. </w:t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.  I like to learn while sitting at my desk. </w:t>
        <w:tab/>
        <w:tab/>
        <w:tab/>
        <w:tab/>
        <w:tab/>
        <w:tab/>
        <w:t>Y</w:t>
        <w:tab/>
        <w:t>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Source:  Developed by Denise Murphy and Beth Ann Potter in: Tomlinson, C. A. (2001).  </w:t>
      </w:r>
      <w:r>
        <w:rPr>
          <w:b w:val="false"/>
          <w:bCs w:val="false"/>
          <w:sz w:val="18"/>
          <w:szCs w:val="18"/>
          <w:u w:val="single"/>
        </w:rPr>
        <w:t>How to differentiate instruction in mixed-ability classrooms</w:t>
      </w:r>
      <w:r>
        <w:rPr>
          <w:b w:val="false"/>
          <w:bCs w:val="false"/>
          <w:sz w:val="18"/>
          <w:szCs w:val="18"/>
        </w:rPr>
        <w:t>.  (2</w:t>
      </w:r>
      <w:r>
        <w:rPr>
          <w:b w:val="false"/>
          <w:bCs w:val="false"/>
          <w:sz w:val="18"/>
          <w:szCs w:val="18"/>
          <w:vertAlign w:val="superscript"/>
        </w:rPr>
        <w:t>nd</w:t>
      </w:r>
      <w:r>
        <w:rPr>
          <w:b w:val="false"/>
          <w:bCs w:val="false"/>
          <w:sz w:val="18"/>
          <w:szCs w:val="18"/>
        </w:rPr>
        <w:t xml:space="preserve"> ed.).  Upper Saddle River, NJ:  Merril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adley Hand ITC" w:hAnsi="Bradley Hand ITC" w:cs="Bradley Hand ITC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7:50:00Z</dcterms:created>
  <dc:creator>Property of</dc:creator>
  <dc:description/>
  <cp:keywords/>
  <dc:language>en-US</dc:language>
  <cp:lastModifiedBy>Vivian Demko</cp:lastModifiedBy>
  <cp:lastPrinted>2007-01-03T12:26:00Z</cp:lastPrinted>
  <dcterms:modified xsi:type="dcterms:W3CDTF">2008-08-24T20:10:00Z</dcterms:modified>
  <cp:revision>5</cp:revision>
  <dc:subject/>
  <dc:title>Cedar Crest College</dc:title>
</cp:coreProperties>
</file>