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b/>
              </w:rPr>
              <w:t xml:space="preserve">  Formative Assessment</w:t>
            </w:r>
            <w:r/>
            <w:r>
              <w:rPr>
                <w:b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5716270</wp:posOffset>
                      </wp:positionH>
                      <wp:positionV relativeFrom="paragraph">
                        <wp:posOffset>33655</wp:posOffset>
                      </wp:positionV>
                      <wp:extent cx="260350" cy="228600"/>
                      <wp:effectExtent l="5715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1pt;margin-top:2.65pt;width:20.5pt;height:18pt" coordorigin="9002,53" coordsize="410,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2;top:98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2;top:53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Content Standard(s)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b/>
              </w:rPr>
              <w:t>Intasc standards</w: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(s)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(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080</wp:posOffset>
                      </wp:positionV>
                      <wp:extent cx="260350" cy="228600"/>
                      <wp:effectExtent l="5715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0.4pt;width:20.5pt;height:18pt" coordorigin="4142,8" coordsize="410,360">
                      <v:shape id="shape_0" stroked="f" o:allowincell="t" style="position:absolute;left:4142;top:5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142;top: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i/>
              </w:rPr>
              <w:t>Students will understand that…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i/>
                <w:lang w:val="en-US" w:eastAsia="en-US"/>
              </w:rPr>
            </w:r>
            <w:r>
              <w:rPr>
                <w:i/>
                <w:rFonts w:cs="Times" w:ascii="Times" w:hAnsi="Times"/>
                <w:lang w:val="en-US" w:eastAsia="en-US"/>
              </w:rPr>
              <w:fldChar w:fldCharType="separate"/>
            </w:r>
            <w:r>
              <w:t xml:space="preserve">All people have a desire to learn. </w:t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Assessment FOR learning and Assessment AS learning must be balanced with both Assessment OF learning.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High quality assessments yield accurate results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tudent-involvement improves student motivation and learning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Assessment and instructional inseperable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Assessment is a collaborative process.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elf-assessment by pupils, far from being a luxury, is in fact an essential component of formative assessment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there will be greater student motivation and achievement, when students take responsibility for their own learning.   </w:t>
            </w:r>
            <w:r/>
            <w:r>
              <w:rPr>
                <w:i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260350" cy="228600"/>
                      <wp:effectExtent l="5715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0.3pt;width:20.5pt;height:18pt" coordorigin="4212,6" coordsize="410,360">
                      <v:shape id="shape_0" stroked="f" o:allowincell="t" style="position:absolute;left:4212;top:5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t xml:space="preserve">What are the characteristics of an effective assessment program? </w: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>How can educators use national and state standards documents as a basis for creating a comprehensive, topic-based assessment system?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at types of assessment items and tasks are best suited to measuring student progress in mastering information, mental procedures, and psychomotor procedures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y does the traditional point system used for scoring often lead to incorrect conclusions about a student's acutal knowledge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at types of scoring and final grading systems provide the most accurate portrayal of a student's progress along a continuum of learning? 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How do you observe your students to help move them forward in learning? 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Students will know…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/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FOR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AS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OF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0160</wp:posOffset>
                      </wp:positionV>
                      <wp:extent cx="260350" cy="228600"/>
                      <wp:effectExtent l="5715" t="5080" r="190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-0.8pt;width:20.5pt;height:18pt" coordorigin="4212,-16" coordsize="410,360">
                      <v:shape id="shape_0" stroked="f" o:allowincell="t" style="position:absolute;left:4212;top:2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-1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</w:rPr>
              <w:t>Students will be able to…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/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identify keey differences among Assessment FOR/AS/OF learning. 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identify examples of each kind of assessment and articulate why the diesntinct is critical when addressing student achievement concerns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dentify the five standards of quality assessment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help students understand learning targets, engage in self-assessment, watch themseleves grow, talk about their growth, plan next steps for learning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Use wiki, RSS feed, blog.   </w:t>
            </w: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78740</wp:posOffset>
                      </wp:positionV>
                      <wp:extent cx="260350" cy="228600"/>
                      <wp:effectExtent l="5715" t="5080" r="190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pt;margin-top:6.2pt;width:20.5pt;height:18pt" coordorigin="9000,124" coordsize="410,360">
                      <v:shape id="shape_0" stroked="f" o:allowincell="t" style="position:absolute;left:9000;top:16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0;top:124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Performance Task(s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Key Criteria: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color w:val="808080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22860</wp:posOffset>
                      </wp:positionV>
                      <wp:extent cx="260350" cy="228600"/>
                      <wp:effectExtent l="5715" t="5080" r="190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SA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4pt;margin-top:1.8pt;width:20.5pt;height:18pt" coordorigin="9108,36" coordsize="410,360">
                      <v:shape id="shape_0" stroked="f" o:allowincell="t" style="position:absolute;left:9108;top:8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108;top:3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OE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1pt;margin-top:1.9pt;width:20.5pt;height:18pt" coordorigin="8642,38" coordsize="410,360">
                      <v:shape id="shape_0" stroked="f" o:allowincell="t" style="position:absolute;left:864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O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64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1pt;margin-top:1.9pt;width:20.5pt;height:18pt" coordorigin="8102,38" coordsize="410,360">
                      <v:shape id="shape_0" stroked="f" o:allowincell="t" style="position:absolute;left:810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10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W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440" w:right="1440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Plan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21:00Z</dcterms:created>
  <dc:creator> </dc:creator>
  <dc:description/>
  <cp:keywords/>
  <dc:language>en-US</dc:language>
  <cp:lastModifiedBy> </cp:lastModifiedBy>
  <cp:lastPrinted>2008-08-12T12:51:00Z</cp:lastPrinted>
  <dcterms:modified xsi:type="dcterms:W3CDTF">2008-08-12T19:22:00Z</dcterms:modified>
  <cp:revision>5</cp:revision>
  <dc:subject/>
  <dc:title>Understanding By Design 1-Page Template</dc:title>
</cp:coreProperties>
</file>