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NAME:</w:t>
        <w:tab/>
        <w:tab/>
        <w:tab/>
        <w:tab/>
        <w:tab/>
        <w:tab/>
        <w:tab/>
        <w:tab/>
        <w:tab/>
        <w:t>DATE:</w:t>
      </w:r>
    </w:p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>Staff Development Pre-Assessment 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most powerful forms of staff development occur in ongoing collegial teams that are united in their commitment to student learning, that meet on a regular basis for the purposes of learning, joint lesson planning, and problem solving.   The central issue is becoming a better practitioner, not learning about practice to enhance their effectiveness as professionals so that students benefi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Educators talking with one another about practi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Educators sharing their craft knowledg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Educators observing one another while they are engaged in practi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</w:rPr>
        <w:t>Educators rooting for one another's success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t’s not about everybody being nice to one another, but about having honest conversations where disagreements and diversity are embraced;  There is respect for others’ knowledge and experience. We build trust between people. We have dialogues without the responses becoming personal attacks or the usual debates.”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embers of learning communities take collective responsibility for each other and the learning of all students represented by team members.   We are a professional learning community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terest Survey</w:t>
      </w:r>
    </w:p>
    <w:p>
      <w:pPr>
        <w:pStyle w:val="Normal"/>
        <w:ind w:left="1440" w:hanging="1440"/>
        <w:rPr/>
      </w:pPr>
      <w:r>
        <w:rPr>
          <w:b/>
          <w:bCs/>
          <w:u w:val="single"/>
        </w:rPr>
        <w:t>Directions</w:t>
      </w:r>
      <w:r>
        <w:rPr/>
        <w:t xml:space="preserve">: </w:t>
        <w:tab/>
        <w:t xml:space="preserve">Rate the following from 1 to 8/10 in terms of </w:t>
      </w:r>
      <w:r>
        <w:rPr>
          <w:b/>
          <w:u w:val="single"/>
        </w:rPr>
        <w:t>interest</w:t>
      </w:r>
      <w:r>
        <w:rPr/>
        <w:t xml:space="preserve"> in learning in this course; 1 equating to the most amount of interest to 13/15 equating to the least amount of interest.  If there is a component of a topic listed that interests you specifically, please delineate that in the space provi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 xml:space="preserve">Assessments that Encourage Lear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Designing Classroom Assess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Final Scores and Gr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Formative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 xml:space="preserve">Given this pattern of responses by the student, what is the most plausible inference as to </w:t>
      </w:r>
    </w:p>
    <w:p>
      <w:pPr>
        <w:pStyle w:val="Normal"/>
        <w:rPr/>
      </w:pPr>
      <w:r>
        <w:rPr/>
        <w:tab/>
        <w:t>the students’ level of understanding and skill on the trait measure by the items?”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Standards-Based Report Cards</w:t>
      </w:r>
    </w:p>
    <w:p>
      <w:pPr>
        <w:pStyle w:val="Normal"/>
        <w:rPr/>
      </w:pPr>
      <w:r>
        <w:rPr/>
        <w:t>_____</w:t>
        <w:tab/>
        <w:t>Student Feed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Summative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 xml:space="preserve">Oth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 xml:space="preserve">Other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  <w:t>Background Knowledge Survey</w:t>
      </w:r>
    </w:p>
    <w:p>
      <w:pPr>
        <w:pStyle w:val="Normal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rPr/>
      </w:pPr>
      <w:r>
        <w:rPr>
          <w:bCs/>
        </w:rPr>
        <w:t xml:space="preserve">1.  Why do we assess students’ learning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2.  What is formative assess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 What is summative assessment?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What’s a rubric?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 How often should I assess?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rFonts w:ascii="Bradley Hand ITC" w:hAnsi="Bradley Hand ITC" w:cs="Bradley Hand ITC"/>
          <w:b w:val="false"/>
          <w:b w:val="false"/>
          <w:bCs w:val="false"/>
          <w:sz w:val="40"/>
        </w:rPr>
      </w:pPr>
      <w:r>
        <w:rPr>
          <w:rFonts w:cs="Bradley Hand ITC" w:ascii="Bradley Hand ITC" w:hAnsi="Bradley Hand ITC"/>
          <w:b w:val="false"/>
          <w:bCs w:val="false"/>
          <w:sz w:val="40"/>
        </w:rPr>
        <w:t>Learning Style Survey</w:t>
      </w:r>
    </w:p>
    <w:p>
      <w:pPr>
        <w:pStyle w:val="TextBody"/>
        <w:jc w:val="center"/>
        <w:rPr>
          <w:rFonts w:ascii="Bradley Hand ITC" w:hAnsi="Bradley Hand ITC" w:cs="Bradley Hand ITC"/>
          <w:b w:val="false"/>
          <w:b w:val="false"/>
          <w:bCs w:val="false"/>
          <w:sz w:val="40"/>
        </w:rPr>
      </w:pPr>
      <w:r>
        <w:rPr>
          <w:rFonts w:cs="Bradley Hand ITC" w:ascii="Bradley Hand ITC" w:hAnsi="Bradley Hand ITC"/>
          <w:b w:val="false"/>
          <w:bCs w:val="false"/>
          <w:sz w:val="40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1.  I study best when it is quiet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 I am able to ignore the noise of other people talking while I am working. </w:t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 I like to work at a table or desk.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I like to work on the floor. 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 I work hard for myself. </w:t>
        <w:tab/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 I work hard for my parent/teacher/spouse/family. </w:t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I will work on an assignment until it is completed no matter what.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 Sometimes I get frustrated with my work and do not finish it. </w:t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br/>
        <w:t xml:space="preserve">9.  When my teachers/professors give an assignment, I like to have exact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eps on how to complete i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  When my teachers/professors give an assignments I like to create my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wn steps on how to complete it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  I like to work by myself. </w:t>
        <w:tab/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  I like to work in pairs or groups.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.  I like to have an unlimited amount of time to work on an assignment. 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4.  I like to have a certain amount of time to work on an assignment.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 I like to learn by moving and doing. </w:t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  I like to learn while sitting at my desk. </w:t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Source:  Developed by Denise Murphy and Beth Ann Potter in: Tomlinson, C. A. (2001).  </w:t>
      </w:r>
      <w:r>
        <w:rPr>
          <w:b w:val="false"/>
          <w:bCs w:val="false"/>
          <w:sz w:val="18"/>
          <w:szCs w:val="18"/>
          <w:u w:val="single"/>
        </w:rPr>
        <w:t>How to differentiate instruction in mixed-ability classrooms</w:t>
      </w:r>
      <w:r>
        <w:rPr>
          <w:b w:val="false"/>
          <w:bCs w:val="false"/>
          <w:sz w:val="18"/>
          <w:szCs w:val="18"/>
        </w:rPr>
        <w:t>.  (2</w:t>
      </w:r>
      <w:r>
        <w:rPr>
          <w:b w:val="false"/>
          <w:bCs w:val="false"/>
          <w:sz w:val="18"/>
          <w:szCs w:val="18"/>
          <w:vertAlign w:val="superscript"/>
        </w:rPr>
        <w:t>nd</w:t>
      </w:r>
      <w:r>
        <w:rPr>
          <w:b w:val="false"/>
          <w:bCs w:val="false"/>
          <w:sz w:val="18"/>
          <w:szCs w:val="18"/>
        </w:rPr>
        <w:t xml:space="preserve"> ed.).  Upper Saddle River, NJ:  Merri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adley Hand ITC" w:hAnsi="Bradley Hand ITC" w:cs="Bradley Hand ITC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41:00Z</dcterms:created>
  <dc:creator>Property of</dc:creator>
  <dc:description/>
  <cp:keywords/>
  <dc:language>en-US</dc:language>
  <cp:lastModifiedBy> </cp:lastModifiedBy>
  <cp:lastPrinted>2007-01-03T12:26:00Z</cp:lastPrinted>
  <dcterms:modified xsi:type="dcterms:W3CDTF">2008-08-06T18:43:00Z</dcterms:modified>
  <cp:revision>3</cp:revision>
  <dc:subject/>
  <dc:title>Cedar Crest College</dc:title>
</cp:coreProperties>
</file>