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ff Development—Comprehension Stran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ch 27, 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:00-9:30 Sharing (Chapter 10- Determining Importance in Text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d and discuss Chapter 11- Summarizing and Synthesizing Tex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vidual Projects, Teacher Drive Project and Wi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:30-12:00 Whole School Sharing—Technology and Scheduling Grou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-1:00 Lun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:00-3:30 Continue Individual Projects, Teacher Drive and Wi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3:00Z</dcterms:created>
  <dc:creator>Property of</dc:creator>
  <dc:description/>
  <cp:keywords/>
  <dc:language>en-US</dc:language>
  <cp:lastModifiedBy>Property of</cp:lastModifiedBy>
  <dcterms:modified xsi:type="dcterms:W3CDTF">2009-03-26T12:19:00Z</dcterms:modified>
  <cp:revision>1</cp:revision>
  <dc:subject/>
  <dc:title>Staff Development—Comprehension Strand</dc:title>
</cp:coreProperties>
</file>